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i/>
          <w:i/>
          <w:iCs/>
        </w:rPr>
      </w:pPr>
      <w:r>
        <w:rPr>
          <w:i/>
          <w:iCs/>
        </w:rPr>
        <w:t>ВНИМАНИЕ – ЖАРА!</w:t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Оказание первой медицинской помощи при солнечном и тепловом ударах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лнечный удар</w:t>
      </w:r>
      <w:r>
        <w:rPr>
          <w:sz w:val="28"/>
          <w:szCs w:val="28"/>
        </w:rPr>
        <w:t xml:space="preserve"> – это состояние, возникающее из-за сильного перегрева головы прямыми солнечными лучами, под воздействием которых мозговые кровеносные сосуды расширяются, и происходит прилив крови к голове, вызывая отек головного моз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ают разрывы мелких кровеносных сосудов, то небольшие кровоизлияния в различные отделы мозга и его оболочки вызывают нарушения функции центральной нерв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солнечного удара – это покраснение лица и выраженная головная боль. Затем появляется тошнота, головокружение, потемнение в глазах и, наконец, рвота. У пострадавшего отмечается учащение пульса и дыхания, появляется одышка, ухудшается деятельность сердца. При этом может наступить потеря со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щими солнечному удару моментами являются душная безветренная погода, длительное воздействие солнечных лучей на затылочно-теменную область головы, пребывание на солнце в состоянии опьянения или после приема обильной пи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филактическим мероприятиям при солнечном удар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рытие головы шляпой или плат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ивание головы холодной вод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рекомендуется спать на солнце и совершать в жаркое время дня продолжительные переходы без периодическо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пловой удар</w:t>
      </w:r>
      <w:r>
        <w:rPr>
          <w:sz w:val="28"/>
          <w:szCs w:val="28"/>
        </w:rPr>
        <w:t xml:space="preserve"> – это болезненное состояние, вызванное общим перегреванием т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ой удар может развиться в случаях, когда затруднена отдача тепла, постоянно образующегося в организме человека в процессе жизнедеятельности и обмена веществ, во внешнюю ср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греванию тела способствует все, что нарушает выделение пота (физическое напряжение, переутомление, обезвоживание организма, обильная еда, угнетение функции потовых желез) или затрудняет испарение пота (высокая внешняя температура и влажность воздуха; непроницаемая, плотная одежда). Тепловые удары развиваются не только в жаркую погоду, но могут происходить так же в помещениях в результате длительного воздействия на организм человека высокой темп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вым признакам теплового удара относятся появление вялости, усталости, головной боли, головокружения. Лицо краснеет, температура тела повышается до 40°С, появляется сонливость, ухудшается слух. Нередко отмечается жидкий стул, рвота, иногда бред, галлюцинации. Если к этому времени не устранены причины, вызвавшие перегревание, наступает тепловой удар: пострадавший теряет сознание, лицо становится бледным, синюшным, кожа холодная, покрыта липким потом, пульс нитевидный.</w:t>
      </w:r>
    </w:p>
    <w:p>
      <w:pPr>
        <w:pStyle w:val="Normal"/>
        <w:ind w:firstLine="708"/>
        <w:jc w:val="both"/>
        <w:rPr>
          <w:rStyle w:val="Submenutable"/>
          <w:sz w:val="28"/>
          <w:szCs w:val="28"/>
        </w:rPr>
      </w:pPr>
      <w:r>
        <w:rPr>
          <w:sz w:val="28"/>
          <w:szCs w:val="28"/>
        </w:rPr>
        <w:t>Солнечному и тепловому удару наиболее подвержены люди, плохо переносящие жару, тучные, страдающие заболеваниями сердца и сосудов, желез внутренней секреции, а также злоупотребляющие алкоголем. Быстро перегреваются маленькие дети, так как в силу возрастных физиологических особенностей терморегулирующая система их организма еще несовершенна.</w:t>
        <w:br/>
      </w:r>
    </w:p>
    <w:p>
      <w:pPr>
        <w:pStyle w:val="Heading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ая помощь при солнечном и тепловом уд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перенести пострадавшего в тень, прохладное помещение. Уложив его на спину и придав голове возвышенное положение, необходимо расстегнуть одежду или снять ее, расслабить поясной ремень. Тело, при возможности, нужно обтереть холодной водой или обернуть влажной простыней. В тяжелых случаях пострадавшего необходимо облить холодной водой. На голову и на лоб нужно наложить холодные компрессы. Пострадавшему дают пить холодную воду в большом количестве. При возможности назначается настойка валерианы – 15-20 капель на одну треть стакана воды. Для улучшения функции дыхания осторожно дают нюхать нашатырный спирт. Смоченную в нем ватку несколько раз подносят к носу пострадавшего, пока не нормализуется дыхание. В экстренных случаях, когда у пострадавшего отсутствует сознание, дыхание и не определяется пульс, необходимо немедленно приступить к проведению искусственного дыхания и закрытого массажа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Профилактика</w:t>
      </w:r>
      <w:r>
        <w:rPr>
          <w:sz w:val="28"/>
          <w:szCs w:val="28"/>
        </w:rPr>
        <w:br/>
        <w:br/>
        <w:t>При работе или маршах под палящим солнцем необходимо периодически отдыхать в тени, купаться или обливаться холодной водой. Соблюдать питьевой режим: если человек мало пьет, то уменьшается потоотделение, при испарении же пота с поверхности тела происходит его охлаждение. В душных помещениях устраивать вентиляцию и чаще проветривать комнаты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57:00Z</dcterms:created>
  <dc:creator>1</dc:creator>
  <dc:description/>
  <dc:language>en-US</dc:language>
  <cp:lastModifiedBy>1</cp:lastModifiedBy>
  <dcterms:modified xsi:type="dcterms:W3CDTF">2013-07-17T07:02:00Z</dcterms:modified>
  <cp:revision>1</cp:revision>
  <dc:subject/>
  <dc:title>ВНИМАНИЕ – ЖАРА</dc:title>
</cp:coreProperties>
</file>